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</w:t>
      </w: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Пояснительная записк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к протоколу решения Совета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Тимашев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7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900"/>
        <w:gridCol w:w="5940"/>
        <w:gridCol w:w="892"/>
      </w:tblGrid>
      <w:tr>
        <w:trPr>
          <w:trHeight w:val="22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Разд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мма</w:t>
            </w:r>
          </w:p>
        </w:tc>
        <w:tc>
          <w:tcPr>
            <w:tcW w:w="6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именование</w:t>
            </w:r>
          </w:p>
        </w:tc>
      </w:tr>
      <w:tr>
        <w:trPr>
          <w:trHeight w:val="349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00 Общегосударст- венные вопрос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410,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Уменьшение ассигнований за счет сложившийся экономии средств при применении регрессивной шкалы при начислении оплаты труда </w:t>
            </w:r>
            <w:r>
              <w:rPr>
                <w:sz w:val="22"/>
                <w:szCs w:val="22"/>
              </w:rPr>
              <w:t xml:space="preserve">- аппарата администрации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>Уменьшение ассигнований за счет материальных затрат на содержание финансового управления</w:t>
            </w:r>
          </w:p>
          <w:p>
            <w:pPr>
              <w:pStyle w:val="Normal"/>
              <w:jc w:val="both"/>
              <w:rPr/>
            </w:pPr>
            <w:r>
              <w:rPr/>
              <w:t>Уменьшение расходов на финансирование ДЦП "Информатизация муниципального образования Тимашевский район" на 2010-2014 годы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114,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200,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96,0</w:t>
            </w:r>
          </w:p>
        </w:tc>
      </w:tr>
      <w:tr>
        <w:trPr>
          <w:trHeight w:val="349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00 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120,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ассигнований за счет сложившийся экономии средств при применении регрессивной шкалы при начислении оплаты труда – отдела строитель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120,0</w:t>
            </w:r>
          </w:p>
        </w:tc>
      </w:tr>
      <w:tr>
        <w:trPr>
          <w:trHeight w:val="1068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00 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170,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ассигнований за счет сложившийся экономии средств при применении регрессивной шкалы при начислении оплаты труда – управления образования</w:t>
            </w:r>
          </w:p>
          <w:p>
            <w:pPr>
              <w:pStyle w:val="Normal"/>
              <w:jc w:val="both"/>
              <w:rPr/>
            </w:pPr>
            <w:r>
              <w:rPr/>
              <w:t>Перераспределение средств ДЦП «Развитие дошкольного образования в муниципальном образовании Тимашевский район на 2011-2015 годы» между мероприятиями программы:</w:t>
            </w:r>
          </w:p>
          <w:p>
            <w:pPr>
              <w:pStyle w:val="Normal"/>
              <w:jc w:val="both"/>
              <w:rPr/>
            </w:pPr>
            <w:r>
              <w:rPr/>
              <w:t>- уменьшаются расходы на строительство дополнительного корпуса на 70 мест ДОУ № 19           (-900,0 тыс. рублей) и увеличиваются расходы:</w:t>
            </w:r>
          </w:p>
          <w:p>
            <w:pPr>
              <w:pStyle w:val="Normal"/>
              <w:jc w:val="both"/>
              <w:rPr/>
            </w:pPr>
            <w:r>
              <w:rPr/>
              <w:t>- на проектно-сметную документацию по дополнительной пристройки на 70 мест детского сада № 21 в ст. Медведовской + 700,0 тыс. рублей, а также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- увеличение расходов на муниципальное задание для детского сада № 19  + 100,0 тыс. рубле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  <w:szCs w:val="22"/>
              </w:rPr>
              <w:t>-</w:t>
            </w:r>
            <w:r>
              <w:rPr>
                <w:bCs/>
              </w:rPr>
              <w:t>70,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100,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068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00 Культура и кинематограф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распределение средств МЦП «Культура Тимашевского района на 2011-2013 годы» между мероприятиями программы 20,0 тыс. рублей (средства планируется направить на проведение новогодних и рождественских  мероприятий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068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00 Физическая культура и 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расходов на спортивный комплекс с ледовой ареной г.Тимашевска +100,0 тыс. рублей </w:t>
            </w:r>
            <w:r>
              <w:rPr>
                <w:sz w:val="20"/>
                <w:szCs w:val="20"/>
              </w:rPr>
              <w:t>(выполнение гидравлического расчета газораспределительных сетей с целью подключения котельной к комплексу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00,0</w:t>
            </w:r>
          </w:p>
        </w:tc>
      </w:tr>
      <w:tr>
        <w:trPr>
          <w:trHeight w:val="433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00 Средства массов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300,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Увеличение расходов на финансирование МЦП «Организация работы по взаимосвязи органов местного самоуправления муниципального образования Тимашевский район с населением через средства массовой информации на 2010-2012 годы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+300,0</w:t>
            </w:r>
          </w:p>
        </w:tc>
      </w:tr>
      <w:tr>
        <w:trPr>
          <w:trHeight w:val="433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300,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направить на предоставление кредита бюджетам поселени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меститель главы  муниципального</w:t>
      </w:r>
    </w:p>
    <w:p>
      <w:pPr>
        <w:pStyle w:val="Normal"/>
        <w:tabs>
          <w:tab w:val="clear" w:pos="708"/>
          <w:tab w:val="left" w:pos="8100" w:leader="none"/>
        </w:tabs>
        <w:rPr/>
      </w:pPr>
      <w:r>
        <w:rPr>
          <w:sz w:val="28"/>
          <w:szCs w:val="28"/>
        </w:rPr>
        <w:t xml:space="preserve">образования Тимашевский район                                                              Т.А.Гораш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4:45:00Z</dcterms:created>
  <dc:creator>MagomedovaKR</dc:creator>
  <dc:description/>
  <cp:keywords/>
  <dc:language>en-US</dc:language>
  <cp:lastModifiedBy>AleX corporation</cp:lastModifiedBy>
  <cp:lastPrinted>2012-12-05T09:38:00Z</cp:lastPrinted>
  <dcterms:modified xsi:type="dcterms:W3CDTF">2012-12-13T07:15:00Z</dcterms:modified>
  <cp:revision>1271</cp:revision>
  <dc:subject/>
  <dc:title>                                                                                                         Пояснительная записка</dc:title>
</cp:coreProperties>
</file>